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ind w:left="211" w:hanging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рок 11  Красивая жиз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лаголы: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Семья? Нет, карьера!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кс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6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/инфинитив, префиксално и суфиксално образовање гл.вид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читање и обрада текст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емья? Нет, карьера!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веравамо домаћи задатак: требало је урадити 4. зад. на 48.стр. у Радној свесц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 Ученици читају и проверавају да ли су изабрали исправан вид глагол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Алиса хочет 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приготовить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уп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2. Мама устала и не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 готови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Туристка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рочит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мен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 Студент не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чит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чебни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5. Я хочу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пригласи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евушку на танец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6.Я  не хочу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приглаша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его на танец!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7.Турист  очень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8. Турист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выпи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чашку коф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9. Верблюд не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Сада читамо текст на 73.стр.у Уџбенику  </w:t>
            </w:r>
            <w:r>
              <w:rPr>
                <w:b/>
                <w:i/>
                <w:sz w:val="24"/>
                <w:szCs w:val="24"/>
                <w:lang w:val="ru-RU"/>
              </w:rPr>
              <w:t>Семья? Нет, карьера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треба да изаберу одговарајући  инфинитив глагола несвршеног или свршеног вид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Лена - современная девушка. Она не хоч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ждать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нца, а мечтает сама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 сделать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хорошую карьеру.Она люби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ж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одна, любит не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готовить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ома, а есть в кафе. Она люби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помогать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 очень хочет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 постро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ом для бездомных соб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ада ученици одговарају на питања испод текста,пожељно  је да раде у пар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вашей семье женщины работают? Им нравится  их рабо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а, моя мама работает учительницей в школе. Сестра тоже работает медсестрой. Им очень нравится их рабо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А моя мама не работает, она хозяйка, но у нас всегда чистый  дом и хорошая еда. Она готовит очень вкусные блю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лучше для девушки: ждать принца или делать карьеру?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Я думаю, что лучше делать карьеру.Сегодня принц не существует в 21 ве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Я думаю, что хорошо и делать карьеру и найти современного принца, парня у которого тоже есть карье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Где можно встретить принца? Современный принц - кто эт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Сегодня принц тот парень, у которого хорошее образование или хорошая рабо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Сегодня принц сам зарабатывает деньги, по-моему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да се подсећамо како се граде парови несвршених (НСВ) и свршених (СВ) глагола. Наставник понавља префиксе и суфиксе (Уџбеник, страна 74.)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раде 7. задатак на 74.стр, у Уџбенику, спајају одговарајуће парове глагол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крывать  _______________откры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купать________________куп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авать__________________д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рать ___________________взя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говорить _______________с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могать _______________помоч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давать _______________ сд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рабатывать ____________заработ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ассказывать _____________расс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крывать _______________закры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8. 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а 75.стр. у Уџбенику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22:53:00Z</dcterms:created>
  <dc:creator>Vladimir Neskovic</dc:creator>
  <dc:description/>
  <dc:language>en-US</dc:language>
  <cp:lastModifiedBy>Jelena</cp:lastModifiedBy>
  <dcterms:modified xsi:type="dcterms:W3CDTF">2025-06-30T13:10:00Z</dcterms:modified>
  <cp:revision>5</cp:revision>
  <dc:subject/>
  <dc:title>Наставна тема</dc:title>
</cp:coreProperties>
</file>